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43685187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68068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64626666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4937074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4212019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66704986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66899526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8771048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993556109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23197206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27135497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4083716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1590855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4726314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